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تاروت</w:t>
      </w:r>
    </w:p>
    <w:tbl>
      <w:tblPr>
        <w:bidiVisual w:val="true"/>
        <w:tblW w:w="10440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40"/>
        <w:gridCol w:w="516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طلعـ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ـلـ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دنـي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سـحـ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ـاتـن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خـتـا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ـ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ـحــ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خـلـيـج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دلالا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ـزدانـة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ـكـ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زمـا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حسـنـهـا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سـد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فاتنـ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دنـ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آجـــالا</w:t>
            </w: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لقـ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جـلا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حـسـ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ـوق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جنانـه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مـروجـ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الـطـيـبـا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بـالــى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ترابـ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الطـيـب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عـبـق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الـشــذ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ـ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ربـ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ــوق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طـيـو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عـالـى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روحٌ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ـلــ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قـمــ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خـلـو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ذرةٌ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كسـو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دجـ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ــ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نـور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ـرب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نـو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سبـح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ـ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جمـيـع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ضفافـهـ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العـلـ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يـ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شـــرّف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أجـيـ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ارو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ـ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ـهـ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حـضـارة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إنــك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البـد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فــق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عـل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ـتـلال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t>)</w:t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ـمـوّك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ـارا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ثــ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شـتـارا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ــذ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ـارو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نجـمـا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امـعــا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هـــل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شتـار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عـن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خـيـ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كــ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وفـ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هـد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ـكــ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عالـمـيـ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جـمـ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ـارو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نــت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نشـيـ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طـفـلٍ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ـاسـمٍ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ـ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ثـغـ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ــ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عاشقـيـ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ـث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شـدو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حضـارة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لـعـل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ـ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ربـةٍ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ـمـس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رجـا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نجومـ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بـطـ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غنـا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طـرفـة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الـخـزا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قـصـائـداً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نـسـاب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ـحـرا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طـيـبـا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حـــل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السيـ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عـدنـا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جفـنـ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قــ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ـهـ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سـيـف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ـحــرٍ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لـخـلـو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ٌـجـ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تذكـ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تـ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قـديـ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فـ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ثـرى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خـف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تـلالٌ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بطـنـ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مـــو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شِـيـد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لـيـ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قـلـعـةٌ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جـدرانـهـ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نـحـوتـة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أحـجــا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أسـمـ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بـ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ــروج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ـالـرخـا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ـأنـهـ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لفـجـ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ضــوءٌ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رونـقــا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جـمـ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لـذكـر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لـك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بـيـو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لـونـهـ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النـخـلـة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سـمـراء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إذ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تـعـالـى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هـو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كواكـب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صـوغ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ـوارهـ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طـوقـا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ـجـيـ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يـوتـ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ـلـس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يـو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نـو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شـمـس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صـبـح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طـوقـه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لـكـا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عـقـ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ـوارهـ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ـشـع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رُفعـ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لـ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مـ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صـخـو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يوتـهـ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النـخـ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ـرقـص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جـنـبـ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شـــل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ي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نخـيـ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بـكـ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حـمـ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ـؤلـؤاً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ردا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ـدلــ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ــونــ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شــكـ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الــدوح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نـثـر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خـضـرة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نـضــارةً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كـسـو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مـروج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ـلاوة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جـمـ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تـر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بلابـ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رواب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رنّـمـت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ـيـ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غـصـو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شـابـ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أطـفـ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شـدو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نغـمـا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كـمـا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نغـمـة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ـحـا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ـشـدو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سـتـحـث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رجــ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ـ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ثـغـ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نـهّـا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خلـيـج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آلــيء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ـحـ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ــهــ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رسـولـنـ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الآ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غـرّ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ـف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قـلـب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رجـال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زيـمـةٌ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لبـحـ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بـحـث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ـنــز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حـــل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إصـدح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ـع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مـوج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قـوّ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دفـعـه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ادفــع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طـيـب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هـوائــ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آمــ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ارو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ـانـ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ـيّـدا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ـ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حـرهـ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ضــرب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أنــام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بـأسـ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أمـثـ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داريــ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ـانـ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الـتـجـارة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ـالـعـ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ــوق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عـطـو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لـؤلــؤ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ـتــل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علـ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صعيـ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روجـ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صــو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كـ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د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حسنـ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بـق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ـديــك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ـــؤالاً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نظـ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م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زالـ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طـ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ـ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ثـر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t>)</w:t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ـصــ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فـيـحـا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ذرى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مــثـ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ـكـأنــ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ـعـلــو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سـنــائــه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صــو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لـوّ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الـصـبـاح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جـمـ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سنـابـس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لصـيـ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رقـص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المـنـى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ـ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شـاطـئ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ـالـدو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ــا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ــآ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ـازا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ــ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ــوق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سفيـنـة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نـاهـم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ـشـدو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يـرقـص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ـلـعـل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شـبـ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ـ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جولـة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طفولـة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الصـبـ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يـن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ـطـ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شمـوخـ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إجـــل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غنيـتـ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جـمـالـ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بـمـجـدهـ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شمـسـا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ـضـيء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ـدالـة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كـمــالا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ليـذكـرنّ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ـدهـ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جـده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ـــادلاً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9"/>
                <w:szCs w:val="39"/>
              </w:rPr>
            </w:pPr>
            <w:r>
              <w:rPr>
                <w:rFonts w:cs="AdvertisingMedium"/>
                <w:b/>
                <w:bCs/>
                <w:color w:val="000000"/>
                <w:sz w:val="39"/>
                <w:szCs w:val="39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الحكـ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عـد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ـكـو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جــدال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0000"/>
                <w:sz w:val="31"/>
                <w:szCs w:val="31"/>
                <w:rtl w:val="true"/>
              </w:rPr>
              <w:t>)</w:t>
              <w:br/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للأستاذ</w:t>
      </w:r>
      <w:r>
        <w:rPr>
          <w:rFonts w:eastAsia="MCS Basmalah normal." w:cs="MCS Basmalah normal.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أديب</w:t>
      </w:r>
      <w:r>
        <w:rPr>
          <w:rFonts w:eastAsia="MCS Basmalah normal." w:cs="MCS Basmalah normal.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بدالله</w:t>
      </w:r>
      <w:r>
        <w:rPr>
          <w:rFonts w:eastAsia="MCS Basmalah normal." w:cs="MCS Basmalah normal.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حسن</w:t>
      </w:r>
      <w:r>
        <w:rPr>
          <w:rFonts w:eastAsia="MCS Basmalah normal." w:cs="MCS Basmalah normal.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eastAsia="MCS Basmalah normal." w:cs="MCS Basmalah normal.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MCS Basmalah normal." w:cs="MCS Basmalah normal.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محسن</w:t>
      </w:r>
      <w:r>
        <w:rPr>
          <w:rFonts w:eastAsia="MCS Basmalah normal." w:cs="MCS Basmalah normal.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dvertisingBold"/>
          <w:color w:val="993300"/>
          <w:sz w:val="28"/>
          <w:sz w:val="28"/>
          <w:szCs w:val="28"/>
          <w:rtl w:val="true"/>
        </w:rPr>
        <w:t>بوابة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993300"/>
          <w:sz w:val="28"/>
          <w:sz w:val="28"/>
          <w:szCs w:val="28"/>
          <w:rtl w:val="true"/>
        </w:rPr>
        <w:t>تاروت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993300"/>
          <w:sz w:val="28"/>
          <w:sz w:val="28"/>
          <w:szCs w:val="28"/>
          <w:rtl w:val="true"/>
        </w:rPr>
        <w:t>الإلكترونية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rFonts w:cs="G0TEXT2" w:ascii="G0TEXT2" w:hAnsi="G0TEXT2"/>
          <w:b/>
          <w:bCs/>
          <w:color w:val="339966"/>
        </w:rPr>
        <w:t>WWW.TAROUT.INFO</w:t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0TEXT2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MCS Basmalah normal." w:hAnsi="MCS Basmalah normal." w:eastAsia="Times New Roman" w:cs="Traditional Arabic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2:03:00Z</dcterms:created>
  <dc:creator>Envoy 2005</dc:creator>
  <dc:description/>
  <cp:keywords/>
  <dc:language>en-US</dc:language>
  <cp:lastModifiedBy>Envoy 2005</cp:lastModifiedBy>
  <cp:lastPrinted>2006-10-22T05:02:00Z</cp:lastPrinted>
  <dcterms:modified xsi:type="dcterms:W3CDTF">2006-10-24T14:40:00Z</dcterms:modified>
  <cp:revision>3</cp:revision>
  <dc:subject/>
  <dc:title>بين ذرات تربك </dc:title>
</cp:coreProperties>
</file>