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color w:val="000000"/>
          <w:sz w:val="27"/>
          <w:szCs w:val="27"/>
        </w:rPr>
      </w:pP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ت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ـــــــــــ</w:t>
      </w:r>
      <w:r>
        <w:rPr>
          <w:rFonts w:cs="Simplified Arabic"/>
          <w:b/>
          <w:b/>
          <w:bCs/>
          <w:color w:val="000000"/>
          <w:sz w:val="27"/>
          <w:sz w:val="27"/>
          <w:szCs w:val="27"/>
          <w:rtl w:val="true"/>
        </w:rPr>
        <w:t>اروت</w:t>
      </w:r>
    </w:p>
    <w:tbl>
      <w:tblPr>
        <w:bidiVisual w:val="true"/>
        <w:tblW w:w="10440" w:type="dxa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40"/>
        <w:gridCol w:w="5160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جنَّ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قلب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فـ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ثـراكِ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عطـرِ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ونسيمُ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حـبِ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يغـزو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منخـري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أسكرَ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حبُ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فـؤاد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والهـوى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فغـد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يسمـعُ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همـسَ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قـمـرِ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صار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يهوى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ليلَ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يشتـاقُ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إلـى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لهفـةِ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عشـاقِ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عنـد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سمـرِ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وغد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يعـزفُ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أنغـامَ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جـوى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بلحون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عشـقِ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حتـى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سحـرِ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أطربت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ألحـانُ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قلبـ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حجـراً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وصخـوراً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وغصـونَ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شجـرِ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سحرت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عيناكِ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عينـ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سحـرت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فغـدت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غيـرك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ل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لـم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تبصـرِ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فـ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هـواكِ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عـذبُ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يافاتنـةً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أيُّ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شيءٍ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ياتـرى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لـم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يُسحـرِ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صرتُ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أجتازُ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مدى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فـ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ولـهٍ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واشتيـاقٍ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رغـمَ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كـلِّ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خطـرِ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أحملُ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أشواقَ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ف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قلبـ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وقـد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أصبحَ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شوكُ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كزهـرِ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عنبـرِ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فلماذ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هجرُ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مـ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هـذ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جفـا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وفـؤاد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يصطلـ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بالـوطـرِ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آه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ياتاروتُ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قـد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فـتَّ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نـوى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وحنينُ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شـوقِ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قلـبَ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حجـرِ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آهُ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ياتاروتُ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مـاذ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قـد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جـرى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لأعيـش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يـوم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بيـن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كـدرِ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قد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زرعتُ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أمسَ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أفراحـاً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ومـا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كان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حصدُ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يومِ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غيرَ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ضجـرِ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أأعيش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فقرَ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t xml:space="preserve">..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أقتـاتُ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ثـرى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أجرعُ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همَّ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بشتـى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صـورِ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؟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t>!</w:t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وبحـارُ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نفـطِ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يأتـ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موجُهـا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لشواطينـ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بأغـلـى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ــدُررِ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أين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دخلُ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نفطِ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؟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هل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ضاع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كما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ضاعت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أخلاقُ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بين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منكـرِ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؟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قد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تركتَ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دينَ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والخطَّ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سـوي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واتخذت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غـربَ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ربِّ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ميسـرِ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تطلبُ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عليـاء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بالغـرب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ومـا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ملكو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غيـرَ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جنـونِ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بقـرِ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t>!!</w:t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آهُ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يـ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تاروتُ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يـ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فاتنـتـي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أن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من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أجلـكِ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أُهـد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وتـري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أعبرُ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بيداءَ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t xml:space="preserve">..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أجتـاحُ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مـدى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أقطعُ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أكوان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حتـى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مشتـري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ل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أبال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إن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طغى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طاغـ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وإن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حزَّ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ذاك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شمرُ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منـ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منحـري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قطعـو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منـ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كفوفـ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فـأنـا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من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أب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فضلِ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t xml:space="preserve">..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وهذ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جوهري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وأنـ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قاسـمُ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إنـ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جعـفـرٌ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وحبـيـبٌ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وعـلـيُ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أكـبـرِ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وأنـ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مـن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كربـلاءٍ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ودمــي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من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دمِ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مظلـومِ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خيـرِ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بشـرِ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عندمـ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أُشهـرُ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سيفـ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ثائـراً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يسمعُ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صـمُّ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ضجيـجَ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قـدرِ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ويرى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عميُّ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غبارَ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مـوت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لـم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يتـركِ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أعـداءَ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ل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لـم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يـذرِ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وتثـورُ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أرضُ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فـ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أعماقهـا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حمـمٌ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تطلـقُ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أعتـى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شــررِ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وتلبـ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وتنـاد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فـ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دمـاء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ي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دمـاء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أرضِ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هيـا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كبـري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فغـداً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يسقـ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فـؤادي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حيـدرٌ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left"/>
              <w:rPr>
                <w:rFonts w:cs="AdvertisingMedium"/>
                <w:b/>
                <w:b/>
                <w:bCs/>
                <w:color w:val="000000"/>
                <w:sz w:val="37"/>
                <w:szCs w:val="37"/>
              </w:rPr>
            </w:pP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بـزلالٍ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مـن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ميـاهِ</w:t>
            </w:r>
            <w:r>
              <w:rPr>
                <w:rFonts w:eastAsia="MCS Basmalah normal." w:cs="MCS Basmalah normal.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 xml:space="preserve"> </w:t>
            </w:r>
            <w:r>
              <w:rPr>
                <w:rFonts w:cs="AdvertisingMedium"/>
                <w:b/>
                <w:b/>
                <w:bCs/>
                <w:color w:val="000000"/>
                <w:sz w:val="37"/>
                <w:sz w:val="37"/>
                <w:szCs w:val="37"/>
                <w:rtl w:val="true"/>
              </w:rPr>
              <w:t>الكـوثـرِ</w:t>
            </w:r>
            <w:r>
              <w:rPr>
                <w:rFonts w:cs="AdvertisingMedium"/>
                <w:b/>
                <w:bCs/>
                <w:color w:val="000000"/>
                <w:sz w:val="37"/>
                <w:szCs w:val="37"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color w:val="000000"/>
          <w:sz w:val="31"/>
          <w:szCs w:val="31"/>
        </w:rPr>
      </w:pPr>
      <w:r>
        <w:rPr>
          <w:rFonts w:cs="Simplified Arabic"/>
          <w:b/>
          <w:bCs/>
          <w:color w:val="000000"/>
          <w:sz w:val="31"/>
          <w:szCs w:val="31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1"/>
          <w:szCs w:val="31"/>
        </w:rPr>
      </w:pPr>
      <w:r>
        <w:rPr>
          <w:rFonts w:cs="Simplified Arabic"/>
          <w:b/>
          <w:bCs/>
          <w:color w:val="000000"/>
          <w:sz w:val="31"/>
          <w:szCs w:val="31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3"/>
          <w:szCs w:val="23"/>
        </w:rPr>
      </w:pPr>
      <w:r>
        <w:rPr>
          <w:rFonts w:cs="Simplified Arabic"/>
          <w:b/>
          <w:b/>
          <w:bCs/>
          <w:color w:val="000000"/>
          <w:sz w:val="23"/>
          <w:sz w:val="23"/>
          <w:szCs w:val="23"/>
          <w:rtl w:val="true"/>
        </w:rPr>
        <w:t>الكاتب</w:t>
      </w:r>
      <w:r>
        <w:rPr>
          <w:rFonts w:eastAsia="MCS Basmalah normal." w:cs="MCS Basmalah normal."/>
          <w:b/>
          <w:b/>
          <w:bCs/>
          <w:color w:val="000000"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b/>
          <w:bCs/>
          <w:color w:val="000000"/>
          <w:sz w:val="23"/>
          <w:szCs w:val="23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3"/>
          <w:sz w:val="23"/>
          <w:szCs w:val="23"/>
          <w:rtl w:val="true"/>
        </w:rPr>
        <w:t>السائل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23"/>
          <w:szCs w:val="23"/>
        </w:rPr>
      </w:pPr>
      <w:r>
        <w:rPr>
          <w:rFonts w:cs="Simplified Arabic"/>
          <w:b/>
          <w:bCs/>
          <w:color w:val="000000"/>
          <w:sz w:val="23"/>
          <w:szCs w:val="23"/>
          <w:rtl w:val="true"/>
        </w:rPr>
      </w:r>
    </w:p>
    <w:p>
      <w:pPr>
        <w:pStyle w:val="Normal"/>
        <w:jc w:val="center"/>
        <w:rPr/>
      </w:pPr>
      <w:r>
        <w:rPr>
          <w:rFonts w:cs="AdvertisingBold"/>
          <w:color w:val="993300"/>
          <w:sz w:val="28"/>
          <w:sz w:val="28"/>
          <w:szCs w:val="28"/>
          <w:rtl w:val="true"/>
        </w:rPr>
        <w:t>بوابة</w:t>
      </w:r>
      <w:r>
        <w:rPr>
          <w:rFonts w:eastAsia="MCS Basmalah normal." w:cs="MCS Basmalah normal.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993300"/>
          <w:sz w:val="28"/>
          <w:sz w:val="28"/>
          <w:szCs w:val="28"/>
          <w:rtl w:val="true"/>
        </w:rPr>
        <w:t>تاروت</w:t>
      </w:r>
      <w:r>
        <w:rPr>
          <w:rFonts w:eastAsia="MCS Basmalah normal." w:cs="MCS Basmalah normal.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993300"/>
          <w:sz w:val="28"/>
          <w:sz w:val="28"/>
          <w:szCs w:val="28"/>
          <w:rtl w:val="true"/>
        </w:rPr>
        <w:t>الإلكترونية</w:t>
      </w:r>
      <w:r>
        <w:rPr>
          <w:color w:val="000000"/>
          <w:rtl w:val="true"/>
        </w:rPr>
        <w:br/>
      </w:r>
      <w:r>
        <w:rPr>
          <w:rFonts w:cs="G0TEXT2" w:ascii="G0TEXT2" w:hAnsi="G0TEXT2"/>
          <w:b/>
          <w:bCs/>
          <w:color w:val="339966"/>
        </w:rPr>
        <w:t>WWW.TAROUT.INFO</w:t>
      </w:r>
    </w:p>
    <w:sectPr>
      <w:type w:val="nextPage"/>
      <w:pgSz w:w="12240" w:h="15840"/>
      <w:pgMar w:left="1134" w:right="1134" w:gutter="0" w:header="0" w:top="1134" w:footer="0" w:bottom="1134"/>
      <w:pgBorders w:display="allPages" w:offsetFrom="text">
        <w:top w:val="thinThickMediumGap" w:sz="24" w:space="27" w:color="000000"/>
        <w:left w:val="thinThickMediumGap" w:sz="24" w:space="27" w:color="000000"/>
        <w:bottom w:val="thickThinMediumGap" w:sz="24" w:space="27" w:color="000000"/>
        <w:right w:val="thickThinMediumGap" w:sz="24" w:space="27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Basmalah normal.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0TEXT2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MCS Basmalah normal." w:hAnsi="MCS Basmalah normal." w:eastAsia="Times New Roman" w:cs="Traditional Arabic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02:19:00Z</dcterms:created>
  <dc:creator>Envoy 2005</dc:creator>
  <dc:description/>
  <cp:keywords/>
  <dc:language>en-US</dc:language>
  <cp:lastModifiedBy>Envoy 2005</cp:lastModifiedBy>
  <cp:lastPrinted>2006-10-22T05:12:00Z</cp:lastPrinted>
  <dcterms:modified xsi:type="dcterms:W3CDTF">2006-10-24T14:42:00Z</dcterms:modified>
  <cp:revision>3</cp:revision>
  <dc:subject/>
  <dc:title>بين ذرات تربك </dc:title>
</cp:coreProperties>
</file>